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I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SENSORS AND TRANSDUCER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74295</wp:posOffset>
                </wp:positionV>
                <wp:extent cx="682942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5.85pt" to="535.4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115"/>
        <w:gridCol w:w="540"/>
        <w:gridCol w:w="1575"/>
        <w:gridCol w:w="945"/>
        <w:gridCol w:w="1170"/>
        <w:gridCol w:w="1013"/>
        <w:gridCol w:w="787"/>
      </w:tblGrid>
      <w:tr>
        <w:trPr>
          <w:trHeight w:val="376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 outcome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10818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 (40X1=40 MULTIPLE CHOICE QUESTION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Transducer is working based on--------------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Resistanc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Capacitance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Inductance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All of the answer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Resistance of a device changing with respect to temperature 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inductive transducer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capacitive transducer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resistive transducer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a &amp; b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hich one of the following is active transducer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a. pizeo electric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b. thermistor 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RTD    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strain gaug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easurement of a given quantity is expressed in ___________ values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alph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numerical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gamma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a&amp;b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out measurement, ___________ is not possible.</w:t>
            </w:r>
            <w:bookmarkStart w:id="0" w:name="_GoBack"/>
            <w:bookmarkEnd w:id="0"/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Finding error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Calibration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Control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all the abov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resistance of LDR ________________ when exposed to radiant energy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Remains unaltere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Decreases</w:t>
              <w:br/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 Reaches maximum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Increase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transducer that converts the input signal into the output signal, which is a discrete function of time is known as ___________ transducer.</w:t>
              <w:tab/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Digital</w:t>
            </w:r>
          </w:p>
        </w:tc>
        <w:tc>
          <w:tcPr>
            <w:tcW w:w="265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capacitive transducer</w:t>
            </w:r>
          </w:p>
        </w:tc>
        <w:tc>
          <w:tcPr>
            <w:tcW w:w="25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resistive transducer</w:t>
            </w:r>
          </w:p>
        </w:tc>
        <w:tc>
          <w:tcPr>
            <w:tcW w:w="117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a &amp; b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transducer that converts measurand into the form of pulse is called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. Active transduce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. Analog transducer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Digital transducer  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Pulse transducer</w:t>
              <w:br/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of the following is a digital transducer? 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Strain gaug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Encoder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Thermistor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LVDT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Strain gauge, LVDT and thermocouple are examples of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Active transducer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Passive transducer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Analog transducer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Primary transducer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Sensor is a device which converts ___________________ into _______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Physical to electrica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Primary to secondary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electrical to electrical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electrical to physical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How do measure power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energy mete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thermometer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wattmeter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all abov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</w:rPr>
              <w:t>Which one of the following is non electrical quantity</w:t>
            </w:r>
            <w:r>
              <w:rPr/>
              <w:t>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resistor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frequency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power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Pressur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What unit is following in the energy meter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volt ampere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. watts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amps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KWh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What is frequency?            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meters/sec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no cycles/sec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displacement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median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n inverse transducer is a device which converts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Physical to electrica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Electrical quantity into mechanical quantity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Electrical energy into thermal energy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An electrical quantity into a non electrical quantity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strain gauge is a passive transducer and is employed for converting 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Mechanical displacement into a change of resistanc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Pressure into a change of resistance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Force into a displacement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Pressure into displacement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Resolution of a transducer depends on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Material of wire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Length of wire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Diameter of wire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) Excitation voltage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sensitivity factor of strain gauge is normally of the order of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1 to 1.5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b. 5 to 10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0.5 to 1.0 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1.5 to 2.0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460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wire wound strain gauges, the change in resistance is due to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Change in diameter of the wir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 Change in length of the wire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 Change in both length and diameter</w:t>
            </w:r>
          </w:p>
        </w:tc>
        <w:tc>
          <w:tcPr>
            <w:tcW w:w="211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Change in resistivity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115"/>
        <w:gridCol w:w="2115"/>
        <w:gridCol w:w="2115"/>
        <w:gridCol w:w="900"/>
        <w:gridCol w:w="90"/>
        <w:gridCol w:w="81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. ____________ </w:t>
            </w:r>
            <w:r>
              <w:rPr>
                <w:bCs/>
                <w:color w:val="000000"/>
                <w:sz w:val="22"/>
                <w:szCs w:val="22"/>
              </w:rPr>
              <w:t xml:space="preserve">is a technology of measurement which serves Sciences, Engineering, Medicine and  etc. 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a.</w:t>
            </w:r>
            <w:r>
              <w:rPr>
                <w:color w:val="000000"/>
                <w:sz w:val="22"/>
                <w:szCs w:val="22"/>
              </w:rPr>
              <w:t xml:space="preserve"> Instrument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b.Instrumentation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c. Sensor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d. all the above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ive an example for signal conditioning circuits.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Amplifier       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.Filter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. ADC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 all the above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 is an active instrument.  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    Petrol Tank Indicator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Pressure Gauge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Thermomete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none of the answer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one is give differential output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Wheatstone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. Potentiometer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. a &amp; b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 none of the answer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output of a sensor is ______________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Voltage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. Current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. Frequency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. all the above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nded wire strain gauges are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Exclusively used for construction of transducers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Exclusively used for stress analysis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Used for both stress analysis and construction of transducer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essure measurement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tain type of materials generates an electrostatic charge or voltage when mechanical force is applied across them. Such materials are called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Piezo-electric     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. Photo-electric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Thermo-electric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hoto-resistive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artz and Rochelle salt belongs to ___________ of piezo-electric materials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Natural group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ynthetic group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Natural or Synthetic group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Fiber group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zo-electric transducers are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Passive transducer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Inverse transducer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Digital transducer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ulse transducers</w:t>
              <w:br/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zo – electric transducers work when we apply _____________ to it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echanical forc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Vibrations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Illuminations</w:t>
              <w:br/>
              <w:t xml:space="preserve">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Heat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sensor is used to measure displacement  _______________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RT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. Thermocouple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potentiometer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.strain gauge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one of the following is not a systematic error?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Instrumental error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Environmental error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Observational error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Random error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factors that affects the environmental error?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Stray capacitance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cross capacitance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Temperature changes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all the answers 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ic characteristics means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Resopn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output change with tim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. output do not change with tim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calculation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sensitivity?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output/inpu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change in output/change in inpu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S=R/V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ohms per</w:t>
            </w:r>
          </w:p>
          <w:p>
            <w:pPr>
              <w:pStyle w:val="Normal"/>
              <w:ind w:firstLine="4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 reading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zo electric crystal can produce an emf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When external mechanical force is applied to i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b. When radiant energy stimulates the crystal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When external magnetic field is applied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. When the junction of two such crystals are heated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DT windings are wound on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Coppe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luminiu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Ferrit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Steel sheets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size of air cored transducers in comparison to the iron core parts is 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Smalle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Large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Sam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Unpredictable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rinciple of operation of LVDT is based on the variation of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utual inductanc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Self inductanc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. Reluctanc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ermanence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DT is an ___________ transducer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Magneto-strict ion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Inductiv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Resistiv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Eddy current </w:t>
            </w:r>
          </w:p>
        </w:tc>
        <w:tc>
          <w:tcPr>
            <w:tcW w:w="99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1081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B(8 X 5 = 40 MARKS) (ANSWER ANY EIGHT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short notes on need of instrumentation syste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the block diagram of generalized measurement system and define each of its function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 any five  static characteristics of  measuring instrument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short notes on capacitive transducer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rite the advantages and disadvantages of RTD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lustrate working principle of thermistor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st out the types of errors and describe any two type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ow do you select a transducer and write the  differences between sensor and transducer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the importance of signals and standards in measuring and control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rite short note on thermocouple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0818" w:type="dxa"/>
            <w:gridSpan w:val="8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 2 X 10 = 20 MARKS) (ANSWER ANY TWO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h neat sketch explain the construction and operation and working principle of potentiometer and list out its applica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aw  the equivalent circuit for piezoelectric transducer and explain its operation  with suitable application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ive the equation for gauge factor and explain the operation of strain gauge transducer with suitable application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5:56:00Z</dcterms:created>
  <dc:creator>Ku</dc:creator>
  <dc:description/>
  <cp:keywords/>
  <dc:language>en-US</dc:language>
  <cp:lastModifiedBy>coe</cp:lastModifiedBy>
  <cp:lastPrinted>2016-11-28T10:23:00Z</cp:lastPrinted>
  <dcterms:modified xsi:type="dcterms:W3CDTF">2016-11-28T04:5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